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254006154"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95654557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