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920658856"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313428621"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