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58554723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364150352"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