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72430178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49909317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