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106530919"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2032372766"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