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2026736431"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953143464"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